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11-35                                                                                 от «31» октября 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делам несовершеннолетних и защите их пр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с пунктом 1 статьи 7 Закона Республики Татарстан                    №26-ЗРТ от 20.05.2011 г. «О комиссиях по делам несовершеннолетних и защите их прав в Республике Татарстан», руководствуясь Уставом муниципального образования Мамадышский муниципальный район,  и в связи с необходимостью внесения изменений в состав комиссии по делам несовершеннолетних и защите их прав Мамадышского муниципального района Республики Татарстан, Совет Мамадыш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комиссию по делам несовершеннолетних и защите их прав Мамадышского муниципального района Республики Татарстан (по согласованию) в следующем сост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узязянов Муса Рустамович – первый заместитель руководителя Исполнительного комитета Мамадышского муниципального района, председатель комиссии</w:t>
      </w:r>
      <w:r>
        <w:rPr>
          <w:sz w:val="28"/>
          <w:szCs w:val="28"/>
          <w:lang w:val="tt-RU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драхманов Ильдус Нурисламович - начальник МКУ «Отдел образования» Исполнительного комитета Мамадышского муниципального </w:t>
      </w:r>
      <w:bookmarkStart w:id="0" w:name="_GoBack"/>
      <w:bookmarkEnd w:id="0"/>
      <w:r>
        <w:rPr>
          <w:sz w:val="28"/>
          <w:szCs w:val="28"/>
        </w:rPr>
        <w:t xml:space="preserve">района, заместитель председателя комиссии;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ипова Алсу Галимзяновна - ответственный секретарь  комиссии по делам несовершеннолетних и защите их прав Мамадышского муниципального района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киров Айрат Рифнурович– заместитель начальника</w:t>
      </w:r>
      <w:r>
        <w:rPr>
          <w:color w:val="000000"/>
          <w:sz w:val="28"/>
          <w:szCs w:val="28"/>
        </w:rPr>
        <w:t xml:space="preserve"> по воспитательной работе  МКУ «Отдел образования» Исполнительного комитета Мамадыш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лиева Айгюн Сахибовна – заведующая сектором  Опеки и попечительства Исполнительного комитета Мамадыш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шапова Гульгена Мухаметнуровна - заведующая отделением социальной помощи семье и детям при ГАУСО Центра социального обслуживания населения «Забота» МТЗ и СЗ РТ Мамадыш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метова Эльмира Саматовна – заместитель начальника МУ «Отдел по делам молодежи и спорту» Исполнительного комитета Мамадышского муниципального района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рагимова Розалия Накиповна – руководитель Мамадышского отделения общественной организации татарских женщин «Ак Калфак»;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Никифорова Зульфия Хамзаевна - заместитель начальника МКУ «Отдел культуры» Исполнительного комитета Мамадышского муниципального района;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Бессонова Карина Вячеславовна - врач-психиатр, детский подростковый нарколог ГАУЗ «Мамадышская ЦРБ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уснутдинова Ляйля Рафисовна - директор ГКУ «Центр занятости       населения» в Мамадышском муниципальном район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нусова Гульназ Халимовна – педагог –психолог ГКУ «Социальный приют для детей и подростков «Надежда» в Мамадышском муниципальном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баров Марс Хамисович - </w:t>
      </w:r>
      <w:r>
        <w:rPr>
          <w:color w:val="000000"/>
          <w:sz w:val="28"/>
          <w:szCs w:val="28"/>
        </w:rPr>
        <w:t>старший инспектор Елабужского МФ ФКУ УИИ УФСИН России по РТ в дислокации в Мамадышском районе</w:t>
      </w:r>
      <w:r>
        <w:rPr>
          <w:sz w:val="28"/>
          <w:szCs w:val="28"/>
        </w:rPr>
        <w:t xml:space="preserve">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баниязов Рузиль Назифович – заместитель начальника полиции по ООП отдела МВД России по Мамадышскому район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аметшин Салават Марселевич – следователь Елабужского межрайонного следственного отдела следственного управления Следственного комитета Российской Федерации по Республике Татарст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знать утратившим силу решение Совета Мамадышского муниципального района № </w:t>
      </w:r>
      <w:r>
        <w:rPr>
          <w:sz w:val="28"/>
          <w:szCs w:val="28"/>
          <w:lang w:val="tt-RU"/>
        </w:rPr>
        <w:t>12-32</w:t>
      </w:r>
      <w:r>
        <w:rPr>
          <w:sz w:val="28"/>
          <w:szCs w:val="28"/>
        </w:rPr>
        <w:t xml:space="preserve"> от 28.03.2019 года «О комиссии по делам несовершеннолетних и защите их прав Мамадышского муниципального района Республики Татарста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бнародовать решение путем размещения его на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района по социальным вопросам, здравоохранении, образованию, культуре, молодежной политике и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widowControl w:val="false"/>
        <w:autoSpaceDE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униципального района                                                                         А.П. Иванов</w:t>
      </w: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19-11-01T05:23:00Z</dcterms:modified>
  <cp:revision>82</cp:revision>
  <dc:subject>Birthday </dc:subject>
  <dc:title>Are You suprised ?</dc:title>
</cp:coreProperties>
</file>